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lang w:val="en-GB"/>
        </w:rPr>
        <w:t xml:space="preserve">  </w:t>
      </w:r>
      <w:r>
        <w:rPr>
          <w:b/>
          <w:lang w:val="en-GB"/>
        </w:rPr>
        <w:t xml:space="preserve">I.N.E.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             </w:t>
      </w:r>
      <w:r>
        <w:rPr>
          <w:b/>
        </w:rPr>
        <w:t xml:space="preserve">DESCRIPCION DE VARIABLE                      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CODIGO = 147 NOMBRE = REGISTRO ANONIMIZADO DE ABORTOS   1975 - 1979 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C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INSCRIPCION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C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INSCRIPCION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26 = RIOJA (LA)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31 = NAVARRA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PARTO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, AÑO (DOS ULTIMOS DIGITOS).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PARTO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12 = DICIEMBRE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PARTO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75 A 79 CORRESPONDIENDO AL AÑO DEL PARTO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X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SEX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VARON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MUJER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LEGI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LEGITIMIDAD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 LEGITIMO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ILEGITIMO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LUGAR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LUGAR DEL PARTO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3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DOMICILIO PARTICULAR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3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2 = CENTRO SANITARIO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OTRO LUGAR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S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SISTENCIA SANITARIA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FUE ASISTIDO POR PROFESIONAL SANITARIO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NO FUE ASISTIDO POR PROFESIONAL SANITARIO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LTI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LTIPLICIDAD DEL PARTO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ENCILL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DOBLE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TRIPLE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CUADRUPLE O MAS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ATURI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URIDAD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A TERMINO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2 = PREMATURO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OD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ORMALIDA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NORMA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DISTOCICO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M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DE LA MADRE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, AÑO (DOS ULTIMOS DIGITOS).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 LA MADRE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 LA MADRE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DOS ULTIMOS DIGITOS DEL AÑO DEL NACIMIENTO DE LA MADRE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ADRE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1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 CASADA EN PRIMERAS NUPCIAS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NO   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MM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ULTIMO MATRIMONIO DE LA MADRE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, AÑO (DOS ULTIMOS DIGITOS).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M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ULTIMO MATRIMONIO DE LA MADRE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12 = DICIEMBRE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M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ULTIMO MATRIMONIO DE LA MADRE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DOS ULTIMOS DIGITOS DEL AÑO DEL MATRIMONIO DE LA MADRE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UMHIJO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.HIJOS NAC.CON VIDA QUE HA TENIDO,CONTANDO ESTE PART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VALOR NUMERICO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UH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ULTIMO HIJO QUE HA NACIDO CON VIDA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STRUCTURA FORMADA POR LOS CAMPOS: MES, AÑO (DOS ULTIMOS DIGITOS).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ACUH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ULTIMO HIJO QUE HA NACIDO CON VIDA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ACUH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ULTIMO HIJO QUE HA NACIDO CON VIDA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DOS ULTIMOS DIGITOS DEL AÑO DEL MATRIMONIO DE LA MADRE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I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E RESIDENCIA DE LA MADRE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RESIDENCIA DE LA MADRE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P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DEL PADRE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, AÑO (DOS ULTIMOS DIGITOS).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P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L PADRE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P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L PADRE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DOS ULTIMOS DIGITOS DEL AÑO DEL NACIMIENTO DEL PADRE 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P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PADRE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VITA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VITALIDAD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NACIO CON VIDA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NACIO MUERTO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GE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ES CUMPLIDOS DE GESTACION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A ABORTOS DE MENOS DE SEIS MESES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ARA ABORTOS DE 6 MESES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PARA ABORTOS DE 7 MESES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PARA ABORTOS DE 8 MESES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PARA ABORTOS DE 9 MESES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US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USA DEL ABORTO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CODIGOS VALIDOS Y SIGNIFICADO CONSULTAR EL LIBRO: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 xml:space="preserve">'CLASIFICACION INTERNACIONAL DE ENFERMEDADES. REVISION 1.965'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CUM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S CUMPLIDOS DE LA MADRE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ALOR NUMERICO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CUP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S CUMPLIDOS DEL PADRE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VALOR NUMERICO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INTERG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INTERVALO INTERGENESICO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ES CASADA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CALCULO DE NN: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A._) SI NUM. DE HIJOS NACIDOS CON VIDA = NUM. DE NACIDOS CON VIDA EN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ESTE PARTO (NUMHIV = SUMA (VIVOMUX) X = 1-5):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NN SE CALCULA POR EL NUMERO DE AÑOS TRANSCURRIDOS ENTRE FECHA DE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MATRIMONIO (FECMACT) Y LA FECHA DEL PARTO (FECPART).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B._) SI NUM. DE HIJOS NACIDOS CON VIDA &gt; NUM. DE NACIDOS CON VIDA EN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ESTE PARTO (NUMHIV &gt; SUMA (VIVOMUX) X = 1-5):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NN SE CALCULA POR EL NUMERO DE AÑOS TRANSCURRIDOS ENTRE FECHA DE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PARTO ANTERIOR (FECPARTA) Y LA FECHA DEL PARTO (FECPART).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USAP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USA DE MORTALIDAD PERINATAL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CODIGOS VALIDOS Y SIGNIFICADO CONSULTAR EL LIBRO: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 xml:space="preserve">'CLASIFICACION INTERNACIONAL DE ENFERMEDADES. REVISION 1.965'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13:00Z</dcterms:created>
  <dc:creator>ine</dc:creator>
  <dc:description/>
  <dc:language>en-US</dc:language>
  <cp:lastModifiedBy>ine</cp:lastModifiedBy>
  <cp:lastPrinted>2001-02-14T14:48:00Z</cp:lastPrinted>
  <dcterms:modified xsi:type="dcterms:W3CDTF">2007-06-18T12:13:00Z</dcterms:modified>
  <cp:revision>2</cp:revision>
  <dc:subject/>
  <dc:title>  I</dc:title>
</cp:coreProperties>
</file>